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0" w:after="0"/>
        <w:contextualSpacing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M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Responsabile Amministrazione Finanza e Controllo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41"/>
      </w:tblGrid>
      <w:tr>
        <w:trPr>
          <w:trHeight w:val="581" w:hRule="atLeast"/>
        </w:trPr>
        <w:tc>
          <w:tcPr>
            <w:tcW w:w="1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60"/>
        <w:gridCol w:w="1080"/>
        <w:gridCol w:w="2635"/>
      </w:tblGrid>
      <w:tr>
        <w:trPr>
          <w:trHeight w:val="435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6" w:hanging="0"/>
              <w:rPr>
                <w:sz w:val="20"/>
              </w:rPr>
            </w:pPr>
            <w:r>
              <w:rPr>
                <w:b/>
                <w:sz w:val="20"/>
              </w:rPr>
              <w:t>Indicare se il Responsabile Amministrazione, Finanza e Controllo è:</w:t>
            </w:r>
          </w:p>
        </w:tc>
      </w:tr>
      <w:tr>
        <w:trPr>
          <w:trHeight w:val="437" w:hRule="atLeast"/>
        </w:trPr>
        <w:tc>
          <w:tcPr>
            <w:tcW w:w="648" w:type="dxa"/>
            <w:tcBorders>
              <w:lef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>un dipendente / consulente esterno della società richiedente la Licenza</w:t>
              <w:tab/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4055928"/>
            <w:bookmarkStart w:id="1" w:name="__Fieldmark__0_84055928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4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A)</w:t>
            </w:r>
          </w:p>
        </w:tc>
      </w:tr>
      <w:tr>
        <w:trPr>
          <w:trHeight w:val="581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666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una società delegata dalla società richiedente la Licenza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4055928"/>
            <w:bookmarkStart w:id="3" w:name="__Fieldmark__1_84055928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6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right="-76" w:hanging="0"/>
              <w:rPr>
                <w:i/>
                <w:i/>
                <w:sz w:val="20"/>
              </w:rPr>
            </w:pPr>
            <w:r>
              <w:rPr>
                <w:sz w:val="20"/>
              </w:rPr>
              <w:t xml:space="preserve">(compilare </w:t>
            </w:r>
            <w:r>
              <w:rPr>
                <w:b/>
                <w:sz w:val="20"/>
                <w:u w:val="single"/>
              </w:rPr>
              <w:t>solo</w:t>
            </w:r>
            <w:r>
              <w:rPr>
                <w:sz w:val="20"/>
              </w:rPr>
              <w:t xml:space="preserve"> Sezione B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Responsabile Amministrazione, Finanza e Controllo</w:t>
            </w:r>
            <w:r>
              <w:rPr>
                <w:rStyle w:val="FootnoteCharacters"/>
                <w:rStyle w:val="FootnoteAnchor"/>
                <w:b/>
                <w:sz w:val="20"/>
              </w:rPr>
              <w:footnoteReference w:id="2"/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58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84055928"/>
            <w:bookmarkStart w:id="5" w:name="__Fieldmark__2_84055928"/>
            <w:bookmarkEnd w:id="5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84055928"/>
            <w:bookmarkStart w:id="7" w:name="__Fieldmark__3_84055928"/>
            <w:bookmarkEnd w:id="7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84055928"/>
            <w:bookmarkStart w:id="9" w:name="__Fieldmark__4_84055928"/>
            <w:bookmarkEnd w:id="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0554"/>
      </w:tblGrid>
      <w:tr>
        <w:trPr/>
        <w:tc>
          <w:tcPr>
            <w:tcW w:w="46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54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Responsabile Amministrazione, Finanza e Controll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304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84055928"/>
            <w:bookmarkStart w:id="11" w:name="__Fieldmark__5_84055928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84055928"/>
            <w:bookmarkStart w:id="13" w:name="__Fieldmark__6_84055928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84055928"/>
            <w:bookmarkStart w:id="15" w:name="__Fieldmark__7_84055928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84055928"/>
            <w:bookmarkStart w:id="17" w:name="__Fieldmark__8_84055928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84055928"/>
            <w:bookmarkStart w:id="19" w:name="__Fieldmark__9_84055928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10_84055928"/>
            <w:bookmarkStart w:id="21" w:name="__Fieldmark__10_84055928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2" w:name="__Fieldmark__11_84055928"/>
            <w:bookmarkStart w:id="23" w:name="__Fieldmark__11_84055928"/>
            <w:bookmarkEnd w:id="2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E, F, G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"/>
        <w:gridCol w:w="10491"/>
      </w:tblGrid>
      <w:tr>
        <w:trPr/>
        <w:tc>
          <w:tcPr>
            <w:tcW w:w="497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491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620"/>
        <w:gridCol w:w="4500"/>
        <w:gridCol w:w="835"/>
      </w:tblGrid>
      <w:tr>
        <w:trPr>
          <w:trHeight w:val="499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se la responsabilità dell’Ufficio Amministrazione, Finanza e Controllo è affidata a:</w:t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estern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4" w:name="__Fieldmark__12_84055928"/>
            <w:bookmarkStart w:id="25" w:name="__Fieldmark__12_84055928"/>
            <w:bookmarkEnd w:id="2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na società partecipata</w:t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6" w:name="__Fieldmark__13_84055928"/>
            <w:bookmarkStart w:id="27" w:name="__Fieldmark__13_84055928"/>
            <w:bookmarkEnd w:id="2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-</w:t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ltro (specificare):</w:t>
            </w:r>
          </w:p>
        </w:tc>
        <w:tc>
          <w:tcPr>
            <w:tcW w:w="612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3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955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Ragione sociale:</w:t>
            </w:r>
          </w:p>
        </w:tc>
        <w:tc>
          <w:tcPr>
            <w:tcW w:w="80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  <w:highlight w:val="yellow"/>
              </w:rPr>
            </w:pPr>
            <w:r>
              <w:rPr>
                <w:sz w:val="20"/>
              </w:rPr>
              <w:t>Indirizz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45" w:hRule="atLeast"/>
        </w:trPr>
        <w:tc>
          <w:tcPr>
            <w:tcW w:w="2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53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jc w:val="both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Indicare il nominativo della persona responsabile/referente per le attività di Amministrazione, Finanza e Controllo (di seguito “</w:t>
            </w:r>
            <w:r>
              <w:rPr>
                <w:b/>
                <w:sz w:val="20"/>
                <w:u w:val="single"/>
              </w:rPr>
              <w:t>Responsabile del Progetto</w:t>
            </w:r>
            <w:r>
              <w:rPr>
                <w:b/>
                <w:sz w:val="20"/>
              </w:rPr>
              <w:t>”):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me e Cognome:</w:t>
            </w:r>
          </w:p>
        </w:tc>
      </w:tr>
      <w:tr>
        <w:trPr>
          <w:trHeight w:val="47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9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394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41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9"/>
        <w:gridCol w:w="841"/>
        <w:gridCol w:w="1800"/>
        <w:gridCol w:w="1440"/>
        <w:gridCol w:w="2340"/>
        <w:gridCol w:w="720"/>
        <w:gridCol w:w="1497"/>
        <w:gridCol w:w="1498"/>
      </w:tblGrid>
      <w:tr>
        <w:trPr>
          <w:trHeight w:val="340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sz w:val="20"/>
              </w:rPr>
              <w:t>Titoli di abilitazione / qualificazione professionale posseduti:</w:t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6660" w:type="dxa"/>
            <w:gridSpan w:val="5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20"/>
              </w:rPr>
              <w:t xml:space="preserve">Iscritto all’Albo dei Dottori Commercialisti ed Esperti Contabili </w:t>
            </w:r>
          </w:p>
        </w:tc>
        <w:tc>
          <w:tcPr>
            <w:tcW w:w="720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8" w:name="__Fieldmark__14_84055928"/>
            <w:bookmarkStart w:id="29" w:name="__Fieldmark__14_84055928"/>
            <w:bookmarkEnd w:id="29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scritto nel Registro dei Revisori Legal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0" w:name="__Fieldmark__15_84055928"/>
            <w:bookmarkStart w:id="31" w:name="__Fieldmark__15_84055928"/>
            <w:bookmarkEnd w:id="31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N. di iscrizione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47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66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pecifica esperienza professionale di almeno tre ann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cs="Arial"/>
                <w:b/>
                <w:b/>
                <w:sz w:val="20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32" w:name="__Fieldmark__16_84055928"/>
            <w:bookmarkStart w:id="33" w:name="__Fieldmark__16_84055928"/>
            <w:bookmarkEnd w:id="33"/>
            <w:r/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</w:tcBorders>
            <w:tcMar>
              <w:left w:w="85" w:type="dxa"/>
              <w:right w:w="28" w:type="dxa"/>
            </w:tcMar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  <w:u w:val="single"/>
              </w:rPr>
              <w:t>INDICARE</w:t>
            </w:r>
          </w:p>
        </w:tc>
        <w:tc>
          <w:tcPr>
            <w:tcW w:w="9295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SOCIET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ERIOD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UOLO RICOPERTO</w:t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EFERENZE </w:t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6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3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ATTIVITA’ DELEGAT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Responsabile del Progett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25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063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ALLEGARE UNA COPIA DEL DOCUMENTO CHE ATTESTI LA DELEGA DELLA FUNZIONE IN OGGETTO AL SOGGETTO TERZO </w:t>
            </w:r>
            <w:r>
              <w:rPr>
                <w:i/>
                <w:sz w:val="20"/>
              </w:rPr>
              <w:t>(Es. contratto tra le parti, verbale di conferimento etc.)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RMA IN CASO DI COMPILAZIONE SEZIONE A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________               __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Firma del Responsabile Amministrazione, Finanza e Controllo</w:t>
        <w:tab/>
        <w:tab/>
        <w:t>Firma del Legale Rappresentante della Società</w:t>
        <w:tab/>
        <w:t xml:space="preserve">       </w:t>
        <w:tab/>
        <w:tab/>
        <w:tab/>
        <w:tab/>
        <w:tab/>
        <w:tab/>
        <w:t xml:space="preserve">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455" w:hRule="atLeast"/>
        </w:trPr>
        <w:tc>
          <w:tcPr>
            <w:tcW w:w="10988" w:type="dxa"/>
            <w:tcBorders/>
            <w:shd w:fill="00008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FFFFFF"/>
                <w:sz w:val="20"/>
              </w:rPr>
            </w:pPr>
            <w:r>
              <w:rPr>
                <w:b/>
                <w:color w:val="FFFFFF"/>
                <w:sz w:val="20"/>
              </w:rPr>
              <w:t>FIRMA IN CASO DI COMPILAZIONE SEZIONE B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6372"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______                            ______________________________________</w:t>
      </w:r>
    </w:p>
    <w:p>
      <w:pPr>
        <w:pStyle w:val="Normal"/>
        <w:ind w:left="6420" w:hanging="6420"/>
        <w:rPr>
          <w:sz w:val="20"/>
        </w:rPr>
      </w:pPr>
      <w:r>
        <w:rPr>
          <w:sz w:val="20"/>
        </w:rPr>
        <w:t xml:space="preserve">Firma del Legale Rappresentante della Società terza                   </w:t>
        <w:tab/>
        <w:t>Firma del Legale Rappresentante la Società richiedente la Licenza Nazionale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 xml:space="preserve">Firma del “Responsabile del progetto”      </w:t>
      </w:r>
    </w:p>
    <w:sectPr>
      <w:footerReference w:type="default" r:id="rId6"/>
      <w:footnotePr>
        <w:numFmt w:val="decimal"/>
      </w:footnotePr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M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5</w:t>
    </w:r>
    <w:r>
      <w:rPr>
        <w:sz w:val="18"/>
        <w:szCs w:val="18"/>
      </w:rPr>
      <w:t xml:space="preserve">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sz w:val="16"/>
          <w:szCs w:val="16"/>
        </w:rPr>
        <w:t xml:space="preserve"> </w:t>
      </w:r>
      <w:r>
        <w:rPr>
          <w:b/>
          <w:sz w:val="16"/>
          <w:szCs w:val="16"/>
        </w:rPr>
        <w:t>Se la funzione è svolta da più soggetti, devono essere compilate schede separate</w:t>
      </w:r>
    </w:p>
    <w:p>
      <w:pPr>
        <w:pStyle w:val="Footnote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(es. Responsabile Amministrativo, Responsabile Controllo interno, etc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5:15:00Z</dcterms:created>
  <dc:creator>Ufficio Covisoc</dc:creator>
  <dc:description/>
  <cp:keywords/>
  <dc:language>en-US</dc:language>
  <cp:lastModifiedBy>Paolo Ciavolino</cp:lastModifiedBy>
  <cp:lastPrinted>2016-04-20T15:19:00Z</cp:lastPrinted>
  <dcterms:modified xsi:type="dcterms:W3CDTF">2018-03-26T14:47:00Z</dcterms:modified>
  <cp:revision>42</cp:revision>
  <dc:subject/>
  <dc:title/>
</cp:coreProperties>
</file>